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Gautami" w:ascii="Myriad Condensed Web;Franklin Gothic Medium Cond" w:hAnsi="Myriad Condensed Web;Franklin Gothic Medium Cond"/>
          <w:b/>
          <w:sz w:val="28"/>
          <w:szCs w:val="28"/>
        </w:rPr>
        <w:t>NHS January 11</w:t>
      </w:r>
      <w:r>
        <w:rPr>
          <w:rFonts w:cs="Gautami" w:ascii="Myriad Condensed Web;Franklin Gothic Medium Cond" w:hAnsi="Myriad Condensed Web;Franklin Gothic Medium Cond"/>
          <w:b/>
          <w:sz w:val="28"/>
          <w:szCs w:val="28"/>
          <w:vertAlign w:val="superscript"/>
        </w:rPr>
        <w:t>th</w:t>
      </w:r>
      <w:r>
        <w:rPr>
          <w:rFonts w:cs="Gautami" w:ascii="Myriad Condensed Web;Franklin Gothic Medium Cond" w:hAnsi="Myriad Condensed Web;Franklin Gothic Medium Cond"/>
          <w:b/>
          <w:sz w:val="28"/>
          <w:szCs w:val="28"/>
        </w:rPr>
        <w:t xml:space="preserve"> Minut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Officer Report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Service hours are needed for induction – Laura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Treasurer Report – $336 earned from Exam Survival Packs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Old Busines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Exam Survival Packs delivered January 20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vertAlign w:val="superscript"/>
        </w:rPr>
        <w:t>th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Ice-skating still in planning stag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T-shirt deadline was extended to January 14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vertAlign w:val="superscript"/>
        </w:rPr>
        <w:t>th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– Me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New Busines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Need to start planning induction – music, biographers, ushers, greeter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Memory Tree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Still need indoor location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Selling ribbons two days a month 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Money going to American Cancer Society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Juniors are recommended to attend Officer Meetings!</w:t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Condensed Web">
    <w:altName w:val="Franklin Gothic Medium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06:00Z</dcterms:created>
  <dc:creator>Liz Rajamani</dc:creator>
  <dc:description/>
  <cp:keywords/>
  <dc:language>en-US</dc:language>
  <cp:lastModifiedBy>sluedde</cp:lastModifiedBy>
  <dcterms:modified xsi:type="dcterms:W3CDTF">2011-02-16T18:01:00Z</dcterms:modified>
  <cp:revision>3</cp:revision>
  <dc:subject/>
  <dc:title>NHS December 7th Minutes</dc:title>
</cp:coreProperties>
</file>